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72124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198181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71128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